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LEGATO 1</w:t>
      </w:r>
    </w:p>
    <w:p>
      <w:pPr>
        <w:pStyle w:val="Normal"/>
        <w:ind w:left="77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7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spetto economico “Azioni di supporto alla programmazione sociale partecipata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495"/>
        <w:gridCol w:w="1440"/>
        <w:gridCol w:w="1380"/>
      </w:tblGrid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bookmarkStart w:id="0" w:name="RANGE!A2%3AF14"/>
            <w:r>
              <w:rPr>
                <w:rFonts w:cs="Arial" w:ascii="Arial" w:hAnsi="Arial"/>
                <w:sz w:val="20"/>
                <w:szCs w:val="20"/>
              </w:rPr>
              <w:t> </w:t>
            </w:r>
            <w:bookmarkEnd w:id="0"/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sto unitario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ntit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sto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laureati esperienza 5 anni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4 ore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44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egreteria operativa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 ore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7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 animatori/tutor territoriali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 ore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75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erti specialisti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ore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ontri formativi/seminari/laboratori (spese per i materiali e la logistica)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incontri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iziative territoriali di animazione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.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iniziative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egni cittadini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4.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convegno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sa generali di gestione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89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e di impresa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377,9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al netto di IVA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0.156,9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comprensivo di IVA al 20%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6.188,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9:41:00Z</dcterms:created>
  <dc:creator> </dc:creator>
  <dc:description/>
  <cp:keywords/>
  <dc:language>en-US</dc:language>
  <cp:lastModifiedBy> </cp:lastModifiedBy>
  <cp:lastPrinted>2008-11-12T09:47:00Z</cp:lastPrinted>
  <dcterms:modified xsi:type="dcterms:W3CDTF">2008-11-12T08:48:00Z</dcterms:modified>
  <cp:revision>4</cp:revision>
  <dc:subject/>
  <dc:title>ALLLEGATO 1</dc:title>
</cp:coreProperties>
</file>